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color w:val="000000"/>
          <w:sz w:val="24"/>
          <w:szCs w:val="24"/>
        </w:rPr>
        <w:t>Grade 7 MATHEMATICS – GEOMETRY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Content Standard 7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-Bold" w:cs="Times-Bold" w:ascii="Times-Bold" w:hAnsi="Times-Bold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Determine the transformation(s), including translations, reflections, or rotations, used to alter the position of a polygon on the coordinate plane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he four options may be four graph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he stem of the item may include a graph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4"/>
                <w:szCs w:val="24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o change the position of a polygon on the coordinate plane may require two transformations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The identification of a transformation may be required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Item Type:  Multiple Choic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514600" cy="2286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Choose a translation of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(6, -5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to the right 2units and down 3 uni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(4, -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(8, 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(-6, 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(-8,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pt;width:198pt;height:180pt" coordorigin="0,50" coordsize="396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50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Choose a translation of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(6, -5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to the right 2units and down 3 unit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(4, -3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(8, -8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(-6, 5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(-8, 8)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234;width:35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2514600" cy="22860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Point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P(x,y)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s translated right 4 units and down 2 uni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Choose the rule that describes the translatio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x,y) = (x + 4, y –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x,y) = (x – 4, y –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x,y) = (x – 4, y +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x,y) = (x + 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5pt;width:198pt;height:180pt" coordorigin="4500,50" coordsize="3960,3600">
                <v:shape id="shape_0" stroked="t" o:allowincell="f" style="position:absolute;left:4500;top:50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Point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P(x,y)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s translated right 4 units and down 2 uni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Choose the rule that describes the translation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x,y) = (x + 4, y – 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x,y) = (x – 4, y – 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x,y) = (x – 4, y + 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x,y) = (x + 6)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761;top:414;width:341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2514600" cy="22860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Choose the coordinates of the image point when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6, -4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is reflected across th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ax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-6,-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-6,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6, -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6, 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1718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35pt;width:198pt;height:180pt" coordorigin="0,147" coordsize="3960,3600">
                <v:shape id="shape_0" stroked="t" o:allowincell="f" style="position:absolute;left:0;top:147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Choose the coordinates of the image point when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6, -4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is reflected across th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axi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-6,-4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-6, 4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6, -4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6,  4)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327;width:341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2514600" cy="22860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letter that has 180˚ rotational symme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171880" cy="70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35pt;width:198pt;height:180pt" coordorigin="4500,147" coordsize="3960,3600">
                <v:shape id="shape_0" stroked="t" o:allowincell="f" style="position:absolute;left:4500;top:147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letter that has 180˚ rotational symmetry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761;top:511;width:3419;height:11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2514600" cy="22860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type of movement that describes a figure that has been moved 90˚ about a poi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symme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ef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198pt;height:180pt" coordorigin="180,-720" coordsize="3960,3600">
                <v:shape id="shape_0" stroked="t" o:allowincell="f" style="position:absolute;left:180;top:-720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type of movement that describes a figure that has been moved 90˚ about a point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otati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symmetr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eflectio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ranslation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1;top:-540;width:35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514600" cy="22860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dentify the coordinates of the image point formed after (2, -4) is reflected over the x-ax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-2,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-4,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4,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2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36pt;width:198pt;height:180pt" coordorigin="4680,-720" coordsize="3960,3600">
                <v:shape id="shape_0" stroked="t" o:allowincell="f" style="position:absolute;left:4680;top:-720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dentify the coordinates of the image point formed after (2, -4) is reflected over the x-axi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-2, 4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-4, 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4, 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2, 4)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860;top:-540;width:35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5372100" cy="21717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1880"/>
                          <a:chOff x="0" y="0"/>
                          <a:chExt cx="53722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2280" cy="21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72280" cy="2171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72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Choose the shape that contains no lines of symmetry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2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440" y="152280"/>
                                  <a:ext cx="4883040" cy="53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80028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1680" y="1143000"/>
                              <a:ext cx="343080" cy="2286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828800"/>
                            <a:ext cx="343080" cy="2286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pt;width:423pt;height:171pt" coordorigin="180,204" coordsize="8460,3420">
                <v:group id="shape_0" style="position:absolute;left:180;top:204;width:8460;height:3420">
                  <v:group id="shape_0" style="position:absolute;left:180;top:204;width:8460;height:3420">
                    <v:group id="shape_0" style="position:absolute;left:180;top:204;width:8460;height:3420">
                      <v:shape id="shape_0" stroked="t" o:allowincell="f" style="position:absolute;left:180;top:204;width:8459;height:3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shape that contains no lines of symme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76320" joinstyle="miter" endcap="flat"/>
                        <w10:wrap type="none"/>
                      </v:shape>
                      <v:rect id="shape_0" stroked="t" o:allowincell="f" style="position:absolute;left:565;top:444;width:7689;height:8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81;top:1464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081;top:2004;width:539;height:359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081;top:3084;width:539;height:359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0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342900" cy="228600"/>
                <wp:effectExtent l="14605" t="5715" r="2540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54pt;margin-top:76.8pt;width:26.95pt;height:1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35" w:leader="none"/>
        </w:tabs>
        <w:autoSpaceDE w:val="false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5143500" cy="36576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657600"/>
                          <a:chOff x="0" y="0"/>
                          <a:chExt cx="5143680" cy="365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3680" cy="36576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1028880"/>
                              <a:ext cx="685800" cy="343080"/>
                            </a:xfrm>
                            <a:custGeom>
                              <a:avLst/>
                              <a:gdLst>
                                <a:gd name="textAreaLeft" fmla="*/ 85320 w 388800"/>
                                <a:gd name="textAreaRight" fmla="*/ 303480 w 388800"/>
                                <a:gd name="textAreaTop" fmla="*/ 42480 h 194400"/>
                                <a:gd name="textAreaBottom" fmla="*/ 15192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3680" cy="365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3680" cy="365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365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3657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43680" cy="365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7632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  <w:t>Choose the figure that shows lines of symmetry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72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  <w:t xml:space="preserve">  </w:t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  <w:t xml:space="preserve">C   </w:t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omic Sans MS" w:hAnsi="Comic Sans MS" w:eastAsia="Times New Roman" w:cs="Comic Sans MS"/>
                                            <w:color w:val="000000"/>
                                            <w:lang w:val="en-US" w:bidi="ar-SA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000000"/>
                                            <w:lang w:val="en-US" w:bidi="ar-SA"/>
                                          </w:rPr>
                                          <w:t xml:space="preserve">  </w:t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93400" y="256680"/>
                                      <a:ext cx="4556160" cy="54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680" y="182880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800280" y="2171880"/>
                                  <a:ext cx="114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00280" y="2743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25pt;width:405pt;height:288pt" coordorigin="180,25" coordsize="8100,5760">
                <v:group id="shape_0" style="position:absolute;left:180;top:25;width:8100;height:576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081;top:1645;width:1079;height:539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80;top:25;width:8100;height:5760">
                    <v:group id="shape_0" style="position:absolute;left:180;top:25;width:8100;height:5760">
                      <v:group id="shape_0" style="position:absolute;left:180;top:25;width:8100;height:5760">
                        <v:group id="shape_0" style="position:absolute;left:180;top:25;width:8100;height:5760">
                          <v:shape id="shape_0" stroked="t" o:allowincell="f" style="position:absolute;left:180;top:25;width:8099;height:57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Choose the figure that shows lines of symmetry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 xml:space="preserve">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 xml:space="preserve">C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 </w:t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gray" weight="76320" joinstyle="miter" endcap="flat"/>
                            <w10:wrap type="none"/>
                          </v:shape>
                          <v:rect id="shape_0" stroked="t" o:allowincell="f" style="position:absolute;left:642;top:429;width:7174;height:8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1081,2905" to="2160,2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441,3445" to="1620,416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41,4345" to="1441,50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620,1465" to="1620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143500" cy="28575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illie is in charge of hiding Easter eggs on the school’s playground.  He uses a coordinate plane to plot the location of each egg.  The coordinates of one egg is (-1, 4).  The next egg is translated down 5 uni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correct coordinates of the second eg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-1, 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-1,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4,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-5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114480"/>
                            <a:ext cx="467568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7pt;width:405pt;height:225pt" coordorigin="360,-540" coordsize="8100,4500">
                <v:shape id="shape_0" stroked="t" o:allowincell="f" style="position:absolute;left:360;top:-540;width:80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illie is in charge of hiding Easter eggs on the school’s playground.  He uses a coordinate plane to plot the location of each egg.  The coordinates of one egg is (-1, 4).  The next egg is translated down 5 uni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correct coordinates of the second egg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-1, 9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-1,-1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4, 4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-5, 0)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917;top:-360;width:7362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7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 xml:space="preserve">Sample Multiple-Choice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44:00Z</dcterms:created>
  <dc:creator>training10</dc:creator>
  <dc:description/>
  <cp:keywords/>
  <dc:language>en-US</dc:language>
  <cp:lastModifiedBy>alanders</cp:lastModifiedBy>
  <dcterms:modified xsi:type="dcterms:W3CDTF">2008-04-09T19:40:00Z</dcterms:modified>
  <cp:revision>10</cp:revision>
  <dc:subject/>
  <dc:title>GEOMETRY</dc:title>
</cp:coreProperties>
</file>